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254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8" t="-332" r="-498" b="-332"/>
                    <a:stretch>
                      <a:fillRect/>
                    </a:stretch>
                  </pic:blipFill>
                  <pic:spPr bwMode="auto">
                    <a:xfrm>
                      <a:off x="0" y="0"/>
                      <a:ext cx="2540000" cy="3810000"/>
                    </a:xfrm>
                    <a:prstGeom prst="rect">
                      <a:avLst/>
                    </a:prstGeom>
                  </pic:spPr>
                </pic:pic>
              </a:graphicData>
            </a:graphic>
          </wp:inline>
        </w:drawing>
      </w:r>
    </w:p>
    <w:p>
      <w:pPr>
        <w:pStyle w:val="Normal"/>
        <w:rPr>
          <w:b/>
          <w:b/>
        </w:rPr>
      </w:pPr>
      <w:r>
        <w:rPr>
          <w:b/>
        </w:rPr>
      </w:r>
    </w:p>
    <w:p>
      <w:pPr>
        <w:pStyle w:val="Normal"/>
        <w:ind w:firstLine="720"/>
        <w:rPr/>
      </w:pPr>
      <w:hyperlink r:id="rId3">
        <w:r>
          <w:rPr>
            <w:rStyle w:val="InternetLink"/>
            <w:color w:val="000000"/>
          </w:rPr>
          <w:t>Arrival City</w:t>
        </w:r>
      </w:hyperlink>
      <w:r>
        <w:rPr/>
        <w:t xml:space="preserve"> is </w:t>
      </w:r>
      <w:hyperlink r:id="rId4">
        <w:r>
          <w:rPr>
            <w:rStyle w:val="InternetLink"/>
            <w:color w:val="000000"/>
          </w:rPr>
          <w:t>Doug Sanders’</w:t>
        </w:r>
      </w:hyperlink>
      <w:r>
        <w:rPr/>
        <w:t xml:space="preserve">, the Globe and Mail’s foreign correspondent, debut book. His vivid narrative gives weight to the mass movement of rural populations to urban centers, and puts a new name to spaces that help or hinder this transition. He positions areas commonly referred to negatively as slums, shantytowns, urban villages, immigrant neighborhoods etc. as places of opportunity and financial mobility for migrants that </w:t>
      </w:r>
      <w:r>
        <w:rPr>
          <w:i/>
        </w:rPr>
        <w:t>“if allowed to flourish… will create a permanently sustainable world”</w:t>
      </w:r>
      <w:r>
        <w:rPr/>
        <w:t xml:space="preserve">. In his optimistic view, arrival cities function as an entry mechanism for rural migrants in to urban life. The financial opportunities and social networks created in this unique, transitory city offer an upward path out of rural destitution in to the middle class. He pleads for acceptance of these low-income, often chaotic areas, and pushes for progressive policies to help ensure their purpose is met. These policies follow common sense ideals such as educational infrastructure, support and easy establishment of new business, established property rights and land transfer, and inclusion in social and political systems. </w:t>
      </w:r>
    </w:p>
    <w:p>
      <w:pPr>
        <w:pStyle w:val="Normal"/>
        <w:ind w:firstLine="720"/>
        <w:rPr/>
      </w:pPr>
      <w:r>
        <w:rPr/>
        <w:t>The vivid images painted by Sander’s personal accounts of these cities make for convincing reading, however academics and policy makers looking to replicate the success of certain arrival cities may be disappointed. The lack of statistical analysis, underlying theoretical framework, and the small sample size raises concerns as to the replicability of the phenomenon elsewhere. The book reads as a set of case studies written in a journalistic style in which policy implications must be teased out, and the author’s desired conclusions are not always clearly stated. It’s an accessible introduction to urban migration literature and an interesting conversation piece, however it likely won’t play a</w:t>
      </w:r>
      <w:r>
        <w:rPr>
          <w:i/>
        </w:rPr>
        <w:t xml:space="preserve"> direct</w:t>
      </w:r>
      <w:r>
        <w:rPr/>
        <w:t xml:space="preserve"> role in moving policy agendas forward due to its lack of academic authority. Its unique and optimistic view of slums certainly invites further conversation, and may offer the spark needed to begin building a new approach.</w:t>
      </w:r>
    </w:p>
    <w:p>
      <w:pPr>
        <w:pStyle w:val="Normal"/>
        <w:ind w:firstLine="720"/>
        <w:rPr/>
      </w:pPr>
      <w:r>
        <w:rPr/>
        <w:t>Sanders humanizes the issue by building his case on the stories and opinions of local migrants. The accessibility of these stories, and the human perspective so often missing in analysis of complex issues is one of the book’s strengths. This, along with the lack of academic and policy framework, leads to the belief that this book is written for the enjoyment and knowledge of the general public. Its accessibility offered an opportunity to shape public perception of larger related issues, like what an entirely urban world would look like, and was strategically decided against. Depending on your perception, this is either a great strength or a great weakness of the book. The book’s substantive arguments never wavered from discussing how arrival cities operate, and what benefit they offer when executed properly. The steadfast adherence to this approach focused the book, and will perhaps help to change public perception on the role low-income areas play in their city.</w:t>
      </w:r>
    </w:p>
    <w:p>
      <w:pPr>
        <w:pStyle w:val="Normal"/>
        <w:ind w:firstLine="720"/>
        <w:rPr/>
      </w:pPr>
      <w:r>
        <w:rPr/>
        <w:t xml:space="preserve">While it may have been a strategic choice to keep the subject matter narrow, large sweeping statements as to the role of arrival cities in creating a sustainable future were made in the introduction, and scarcely touched upon again. It was remiss to make these assessments without providing evidence, specifically because this statement intended to establish that urban migration (and thus arrival cities) are a positive occurrence that should be encouraged. A more substantive discussion on the need to provide opportunities for urban migration was necessary. While little time should be spent engaging with issues that were outside the scope of the book, the little evidence that Sander’s did provide to support the sustainability claim should be questioned by readers. He argues that fewer emissions from long-distance transport, and a lower birth rate will create a more sustainable world that will have significant effects on mitigating climate change. The rise in resource consumption that accompanies a rise in standards of living needed to be addressed in order for the argument regarding population decline to be taken seriously. Because one of the main premises of urban migration was better quality of life, this discussion was irrefutably missed. Fewer emissions due to a decline in long-distance transport also needed further investigation, as issues of urban sprawl, higher use of automobiles as incomes rise, and a continued need to transport food from rural agriculture land could negate this point upon inspection. Urban living may well contribute to a more sustainable world, but this was not demonstrated effectively in this book.     </w:t>
      </w:r>
    </w:p>
    <w:p>
      <w:pPr>
        <w:pStyle w:val="Normal"/>
        <w:ind w:firstLine="720"/>
        <w:rPr/>
      </w:pPr>
      <w:r>
        <w:rPr/>
        <w:t xml:space="preserve">Nonetheless, Sanders’ premise that arrival cities play an important role in migration is well taken. The jump from rural poverty to urban wealth does not happen over night, and a purposeful milieu is a logical necessity. However, readers should question if Sanders’ has simply wrapped up well-established economic development strategies, slapped on a pretty bow, and presented it as something new.  Surely all economies and the people living within them thrive best when a supportive business environment, social networks, protection of citizen rights, and soft infrastructure like education is cultivated. It sure does resemble Sanders’ prescription for a functioning arrival city. </w:t>
      </w:r>
    </w:p>
    <w:p>
      <w:pPr>
        <w:pStyle w:val="Normal"/>
        <w:ind w:firstLine="720"/>
        <w:rPr/>
      </w:pPr>
      <w:r>
        <w:rPr/>
        <w:t xml:space="preserve">The argument that the policies prescribed by Sanders for a thriving arrival city is a cut-and-paste model of economic development is valid, however it overlooks two unique features of arrival cities. The first is the transient nature of these communities. Residents are constantly leaving and being replaced by new arrivals, creating a perpetually poor and shifting neighborhood. The second, and the most interesting discussion in Sander’s book, is the role of the rural villages in a migrant’s trajectory. The village acts as a safety net, providing a place to return to should the urban venture fail. Conversely, residents of the arrival city keep the village afloat by sending home money to support the family. These organically developed social networks and natural flow of human capital is extremely difficult, if not impossible, to replicate. While these trends were highlighted substantially in the book, they were never heralded as the irreplaceable component that makes successful arrival cities truly unique. This was a missed opportunity to critically question the book’s assumption that conditions for creation of arrival cities can be replicated. </w:t>
      </w:r>
    </w:p>
    <w:p>
      <w:pPr>
        <w:pStyle w:val="Normal"/>
        <w:ind w:firstLine="720"/>
        <w:rPr>
          <w:szCs w:val="20"/>
        </w:rPr>
      </w:pPr>
      <w:r>
        <w:rPr/>
        <w:t xml:space="preserve">Doug Sanders’ butts up against authors like </w:t>
      </w:r>
      <w:hyperlink r:id="rId5">
        <w:r>
          <w:rPr>
            <w:rStyle w:val="InternetLink"/>
            <w:color w:val="000000"/>
          </w:rPr>
          <w:t>Mike Davis (Planet of the Slums)</w:t>
        </w:r>
      </w:hyperlink>
      <w:r>
        <w:rPr/>
        <w:t xml:space="preserve"> and </w:t>
      </w:r>
      <w:hyperlink r:id="rId6">
        <w:r>
          <w:rPr>
            <w:rStyle w:val="InternetLink"/>
            <w:color w:val="000000"/>
          </w:rPr>
          <w:t>Jacob Rii (How the Other Half Lives)</w:t>
        </w:r>
      </w:hyperlink>
      <w:r>
        <w:rPr/>
        <w:t xml:space="preserve"> in his unfailing optimism of the potential for slum-communities. While he accepts that there have been many failed slums, his assertion that these communities can be effective launching pads for migrants is convincing. He draws out interesting similarities from his subjects, and allowed their stories to come alive. Unfortunately the heavy reliance on case studies that make the book such an enjoyable read, in turn contributes to its biggest weakness. Its lack of critical analysis and engagement with larger issues at hand creates an unconvincing case for the intentional replicability of arrival cities, and their future. </w:t>
      </w:r>
    </w:p>
    <w:p>
      <w:pPr>
        <w:pStyle w:val="Normal"/>
        <w:rPr>
          <w:szCs w:val="20"/>
        </w:rPr>
      </w:pPr>
      <w:r>
        <w:rPr>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rFonts w:ascii="Wingdings" w:hAnsi="Wingdings" w:cs="Wingdings"/>
      <w:b w:val="false"/>
      <w:i/>
      <w:color w:val="4C004D"/>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Title1">
    <w:name w:val="title1"/>
    <w:basedOn w:val="DefaultParagraphFont"/>
    <w:qFormat/>
    <w:rPr/>
  </w:style>
  <w:style w:type="character" w:styleId="Author">
    <w:name w:val="author"/>
    <w:basedOn w:val="DefaultParagraphFont"/>
    <w:qFormat/>
    <w:rPr/>
  </w:style>
  <w:style w:type="character" w:styleId="Citationpublication">
    <w:name w:val="citation-publication"/>
    <w:basedOn w:val="DefaultParagraphFont"/>
    <w:qFormat/>
    <w:rPr/>
  </w:style>
  <w:style w:type="character" w:styleId="Citationvolnumber">
    <w:name w:val="citation-volnumber"/>
    <w:basedOn w:val="DefaultParagraphFont"/>
    <w:qFormat/>
    <w:rPr/>
  </w:style>
  <w:style w:type="character" w:styleId="Citationpubdate">
    <w:name w:val="citation-pubdate"/>
    <w:basedOn w:val="DefaultParagraphFont"/>
    <w:qFormat/>
    <w:rPr/>
  </w:style>
  <w:style w:type="character" w:styleId="Citationpage">
    <w:name w:val="citation-pag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amazon.ca/Arrival-City-Final-Migration-World/dp/0307396908/ref=sr_1_2?s=books&amp;ie=UTF8&amp;qid=1362020063&amp;sr=1-2" TargetMode="External"/><Relationship Id="rId4" Type="http://schemas.openxmlformats.org/officeDocument/2006/relationships/hyperlink" Target="http://dougsaunders.net/" TargetMode="External"/><Relationship Id="rId5" Type="http://schemas.openxmlformats.org/officeDocument/2006/relationships/hyperlink" Target="http://www.amazon.com/Planet-Slums-Mike-Davis/dp/1844671607" TargetMode="External"/><Relationship Id="rId6" Type="http://schemas.openxmlformats.org/officeDocument/2006/relationships/hyperlink" Target="http://www.amazon.com/How-Other-Half-Lives-Photography/dp/1611040760/ref=sr_1_3?s=books&amp;ie=UTF8&amp;qid=1362191844&amp;sr=1-3&amp;keywords=How+the+other+half+liv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2:00Z</dcterms:created>
  <dc:creator/>
  <dc:description/>
  <cp:keywords/>
  <dc:language>en-US</dc:language>
  <cp:lastModifiedBy>Jennifer Gunn</cp:lastModifiedBy>
  <dcterms:modified xsi:type="dcterms:W3CDTF">2013-03-02T04:41:00Z</dcterms:modified>
  <cp:revision>159</cp:revision>
  <dc:subject/>
  <dc:title>Critical Review: Arrival City by Doug Sanders</dc:title>
</cp:coreProperties>
</file>